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144517102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6931086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